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ŠPANĚLS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 (STÁTNÍ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Gymnázi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9" w:leader="none"/>
              </w:tabs>
              <w:autoSpaceDE w:val="true"/>
              <w:ind w:left="181" w:hanging="181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/>
        <w:t>Ciudades importantes de España – Španělská měst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De compras – Na nákupech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El medio ambiente – Životní prostředí, počasí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El régimen diario – Denní režim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El trabajo, las profesiones - Profese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Geografía de España – Geografie Španělsk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Hispanos famosos – Slavní Hispánci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Historia de España – Historie Španělsk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cocina española, las comidas y bebidas típicas – Španělská kuchyně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cultura española, su lengua, danzas, música y pinturas – Španělská kultura a jazyk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España monumental - arquitectura – Španělská architectur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literatura española y latinoamericana – Španělská a latinskoamerická literatur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moda - Mód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La vida estudiantil, el sistema educativo de España y de nuestro país – Školský systém 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vida social, fiestas – Společenský život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os deportes - Sporty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Mi familia, la vida familiar - Rodina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Mi tiempo libre, aficiones – Volný čas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Mis vacaciones, viajes – Moje prázdniny, cestování</w:t>
      </w:r>
    </w:p>
    <w:p>
      <w:pPr>
        <w:pStyle w:val="Normln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La película - Film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14-09-25T09:45:00Z</cp:lastPrinted>
  <dcterms:modified xsi:type="dcterms:W3CDTF">2025-09-29T10:36:00Z</dcterms:modified>
  <cp:revision>28</cp:revision>
  <dc:subject/>
  <dc:title>Žádost o uvolnění z tělesné výchovy</dc:title>
</cp:coreProperties>
</file>